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PROCESSO SELETIVO EDITAL 008/2007</w:t>
      </w:r>
    </w:p>
    <w:p>
      <w:pPr>
        <w:pStyle w:val="Heading9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RMÁCIA POPULAR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7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</w:t>
      </w:r>
      <w:r>
        <w:rPr>
          <w:rFonts w:cs="Arial" w:ascii="Arial" w:hAnsi="Arial"/>
          <w:sz w:val="32"/>
        </w:rPr>
        <w:t>RESULTADO FI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NFORME ÍTEM DO EDITAL 08/07 - 4. DO RESULTADO FINAL DO PROCESSO SELE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5715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Será considerado aprovado o candidato que obtiver média igual ou superior a 6,00 (seis virgula zero).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STA DE CLASSIFICADOS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Farmacêutico Co-responsável</w:t>
      </w:r>
    </w:p>
    <w:tbl>
      <w:tblPr>
        <w:tblW w:w="5901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161"/>
        <w:gridCol w:w="4740"/>
      </w:tblGrid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ÇÃO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IDATO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ELAINE NUNES CORREIA*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LE BILOBRAN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EDUARDA MALUCHE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 INGRED DOS SANTOS CZEPUL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Heading8"/>
        <w:rPr/>
      </w:pPr>
      <w:r>
        <w:rPr/>
        <w:t>Assistente de Gestão</w:t>
      </w:r>
    </w:p>
    <w:tbl>
      <w:tblPr>
        <w:tblW w:w="598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161"/>
        <w:gridCol w:w="4819"/>
      </w:tblGrid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ÇÃ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IDATO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CARINA OLIVEIRA DA CRUZ*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TES FATIMA FERRARI CANDIDO DA SILVA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SA PEREIRA MARQUES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 SOARES GARCIA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ANE PAH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Auxiliar de Gestão</w:t>
      </w:r>
    </w:p>
    <w:tbl>
      <w:tblPr>
        <w:tblW w:w="598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161"/>
        <w:gridCol w:w="4819"/>
      </w:tblGrid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ÇÃ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IDATO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eastAsia="Arial Unicode MS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MONICA DOS SANTOS SOUZA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* Os candidatos cujos nomes estão em destaque serão chamados para preenchimento imediato da va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u w:val="single"/>
        </w:rPr>
        <w:t>DO INÍCIO DAS A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candidatos aprovados, que forem chamados para tomar posse imediatamente, deverão comparecer no Setor Pessoal da Secretaria de Saúde, rua 1500, até 03 de outubro de 2007, quarta-feira, portando a documentação abaixo cita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tocópia autenticada do cadastro de pessoa físic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 fotocópia autenticada do registro profissional junto ao Conselho Regional de Farmácia deste Estado para o cargo de Farmacêutico Co-responsável ou protocolo de transfer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diploma de conclusão de curso superior para os candidatos ao cargo de Farmacêutico co-responsáve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autenticada do diploma ensino médio diploma ou declaração quando estiver cursando para o cargo de Assistente de Gestão e Auxiliar de Gest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fotocópia do comprovante de resid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fotocópia certidão de casamen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fotocópia autenticada de certidão de nascimento de filhos menor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Carteira de Trabalho e Previdência Soci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Número do PIS/PASEP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fotocópia Comprovante de Alistamento Militar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comprovante da carteira de vacinação atualizada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alneário Camboriú, 27 de setembr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2616200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68630</wp:posOffset>
              </wp:positionH>
              <wp:positionV relativeFrom="paragraph">
                <wp:posOffset>-121285</wp:posOffset>
              </wp:positionV>
              <wp:extent cx="1040130" cy="129540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825" w:dyaOrig="424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5.5pt;height:94.85pt" filled="f" o:ole="">
                                <v:imagedata r:id="rId2" o:title=""/>
                              </v:shape>
                              <o:OLEObject Type="Embed" ProgID="" ShapeID="ole_rId1" DrawAspect="Content" ObjectID="_1238958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02pt;mso-wrap-distance-left:9.05pt;mso-wrap-distance-right:9.05pt;mso-wrap-distance-top:0pt;mso-wrap-distance-bottom:0pt;margin-top:-9.55pt;mso-position-vertical-relative:text;margin-left:-3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825" w:dyaOrig="424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5.5pt;height:94.85pt" filled="f" o:ole="">
                          <v:imagedata r:id="rId4" o:title=""/>
                        </v:shape>
                        <o:OLEObject Type="Embed" ProgID="" ShapeID="ole_rId3" DrawAspect="Content" ObjectID="_520254485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47:00Z</dcterms:created>
  <dc:creator>User</dc:creator>
  <dc:description/>
  <cp:keywords/>
  <dc:language>en-US</dc:language>
  <cp:lastModifiedBy>mseverino</cp:lastModifiedBy>
  <cp:lastPrinted>2007-09-27T12:25:00Z</cp:lastPrinted>
  <dcterms:modified xsi:type="dcterms:W3CDTF">2007-09-27T15:47:00Z</dcterms:modified>
  <cp:revision>2</cp:revision>
  <dc:subject/>
  <dc:title>PROCESSO SELETIVO EDITAL 008/2007</dc:title>
</cp:coreProperties>
</file>